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locate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oto software je distribuováno pod podmínkam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oto software je distribuováno pod podmínkam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All rights reserved. This software is distribut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w:t>
      </w:r>
      <w:r>
        <w:rPr>
          <w:rFonts w:ascii="Arial" w:hAnsi="Arial" w:cs="Arial"/>
          <w:color w:val="000000"/>
          <w:sz w:val="20"/>
          <w:szCs w:val="20"/>
          <w:shd w:fill="FFFFFF" w:val="clear"/>
        </w:rPr>
        <w:t>保留所有权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软件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发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n" Αυτό το λογισμικό διανέμεται υπό την άδεια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Διατηρούνται όλα τα δικαιώματα. Αυτό το λογισμικό διανέμεται υπό την άδεια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n" To oprogramowanie jest rozprowadzane na licencj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Wszystkie prawa zastrzeżone. To oprogramowanie jest rozprowadzane na licencj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utti i diritti riservati.\n" Questo software è distribuito sotto la GPL v.2.\n"</w:t>
      </w:r>
    </w:p>
    <w:p>
      <w:pPr>
        <w:pStyle w:val="Normal"/>
        <w:spacing w:lineRule="exact" w:line="420"/>
        <w:rPr/>
      </w:pPr>
      <w:r>
        <w:rPr>
          <w:rFonts w:cs="Arial" w:ascii="Arial" w:hAnsi="Arial"/>
          <w:color w:val="000000"/>
          <w:sz w:val="20"/>
          <w:szCs w:val="20"/>
          <w:shd w:fill="FFFFFF" w:val="clear"/>
        </w:rPr>
        <w:t>Copyright (C) 2007 Red Hat, Inc. Tutti i diritti riservati. Questo software è distribuito sotto la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us droits réservé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n" Aquest programa es distribueix sota la llicència GPL v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ts els drets reservats. Aquest programa es distribueix sota la llicència GPL v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n" Esti programa ye provistu ENSIN GARANTÍA, fasta lo que seya permitío pola "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los drechos reservaos. Esti programa ye provistu ENSIN GARANTÍA, fasta lo que seya permitío pola ll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n" Este programa es provisto SIN GARANTIA, hasta lo que sea permitido por la "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odos los derechos reservados. Este programa es provisto SIN GARANTIA, hasta lo que sea permitido por la 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Direitos Reservados.\n"</w:t>
      </w:r>
    </w:p>
    <w:p>
      <w:pPr>
        <w:pStyle w:val="Normal"/>
        <w:spacing w:lineRule="exact" w:line="420"/>
        <w:rPr/>
      </w:pPr>
      <w:r>
        <w:rPr>
          <w:rFonts w:cs="Arial" w:ascii="Arial" w:hAnsi="Arial"/>
          <w:color w:val="000000"/>
          <w:sz w:val="20"/>
          <w:szCs w:val="20"/>
          <w:shd w:fill="FFFFFF" w:val="clear"/>
        </w:rPr>
        <w:t>Copyright (C) 2007 Red Hat, Inc.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n" Diese Software ist unter GPL v.2. veröffentli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e Rechte vorbehalten. Diese Software ist unter GPL v.2. veröffentl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n"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n" This software is distributed under the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ll rights reserved. </w:t>
      </w:r>
      <w:r>
        <w:rPr>
          <w:rFonts w:ascii="Arial" w:hAnsi="Arial" w:cs="Arial"/>
          <w:color w:val="000000"/>
          <w:sz w:val="20"/>
          <w:szCs w:val="20"/>
          <w:shd w:fill="FFFFFF" w:val="clear"/>
        </w:rPr>
        <w:t>このソフトウェア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に基づいて提供されていま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This software is distributed under the GPL v.2.</w:t>
      </w:r>
    </w:p>
    <w:p>
      <w:pPr>
        <w:pStyle w:val="Normal"/>
        <w:spacing w:lineRule="exact" w:line="420"/>
        <w:rPr/>
      </w:pPr>
      <w:r>
        <w:rPr>
          <w:rFonts w:cs="Arial" w:ascii="Arial" w:hAnsi="Arial"/>
          <w:color w:val="000000"/>
          <w:sz w:val="20"/>
          <w:szCs w:val="20"/>
          <w:shd w:fill="FFFFFF" w:val="clear"/>
        </w:rPr>
        <w:t>Copyright (C)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6,1997,1998,1999,2000,2001,2002,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 1997, 1999, 2000,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1, 2002,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2002,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2008, 2012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w:t>
      </w:r>
      <w:r>
        <w:rPr>
          <w:rFonts w:ascii="Arial" w:hAnsi="Arial" w:cs="Arial"/>
          <w:color w:val="000000"/>
          <w:sz w:val="20"/>
          <w:sz w:val="20"/>
          <w:szCs w:val="20"/>
          <w:shd w:fill="FFFFFF" w:val="clear"/>
          <w:rtl w:val="true"/>
        </w:rPr>
        <w:t>ريد هات</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المتحد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جميع الحقوق محفوظة</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w:t>
      </w:r>
      <w:r>
        <w:rPr>
          <w:rFonts w:ascii="Arial" w:hAnsi="Arial" w:cs="Arial"/>
          <w:color w:val="000000"/>
          <w:sz w:val="20"/>
          <w:szCs w:val="20"/>
          <w:shd w:fill="FFFFFF" w:val="clear"/>
        </w:rPr>
        <w:t>。保留所有權利。</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本軟體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GPL v.2 </w:t>
      </w:r>
      <w:r>
        <w:rPr>
          <w:rFonts w:ascii="Arial" w:hAnsi="Arial" w:cs="Arial"/>
          <w:color w:val="000000"/>
          <w:sz w:val="20"/>
          <w:szCs w:val="20"/>
          <w:shd w:fill="FFFFFF" w:val="clear"/>
        </w:rPr>
        <w:t>下發布。</w:t>
      </w:r>
    </w:p>
    <w:p>
      <w:pPr>
        <w:pStyle w:val="Normal"/>
        <w:spacing w:lineRule="exact" w:line="420"/>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cs="Arial" w:ascii="Arial" w:hAnsi="Arial"/>
          <w:color w:val="000000"/>
          <w:sz w:val="20"/>
          <w:szCs w:val="20"/>
          <w:shd w:fill="FFFFFF" w:val="clear"/>
        </w:rPr>
        <w:t xml:space="preserve">\n"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Nirmala UI" w:hAnsi="Nirmala UI" w:eastAsia="Nirmala UI" w:cs="Nirmala UI"/>
          <w:color w:val="000000"/>
          <w:sz w:val="20"/>
          <w:sz w:val="20"/>
          <w:szCs w:val="20"/>
          <w:shd w:fill="FFFFFF" w:val="clear"/>
        </w:rPr>
        <w:t>সক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ধিকা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সংৰক্ষী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এই</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চফ্টওৱে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PL v.2 -</w:t>
      </w:r>
      <w:r>
        <w:rPr>
          <w:rFonts w:ascii="Nirmala UI" w:hAnsi="Nirmala UI" w:eastAsia="Nirmala UI" w:cs="Nirmala UI"/>
          <w:color w:val="000000"/>
          <w:sz w:val="20"/>
          <w:sz w:val="20"/>
          <w:szCs w:val="20"/>
          <w:shd w:fill="FFFFFF" w:val="clear"/>
        </w:rPr>
        <w:t>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অন্তৰ্গত</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বিলোৱা</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হৈ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Red Hat, Inc. </w:t>
      </w:r>
      <w:r>
        <w:rPr>
          <w:rFonts w:ascii="Arial" w:hAnsi="Arial" w:cs="Arial"/>
          <w:color w:val="000000"/>
          <w:sz w:val="20"/>
          <w:sz w:val="20"/>
          <w:szCs w:val="20"/>
          <w:shd w:fill="FFFFFF" w:val="clear"/>
          <w:rtl w:val="true"/>
        </w:rPr>
        <w:t>همه حقوق محفوظ اس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n" Ця програма поширюється на умовах ліцензії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і права захищені. Ця програма поширюється на умовах ліцензії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Все права защищены. Это программное обеспечение распространяется в соответствии с условиями лицензии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n" Šī programmatūra tiek izplatīta ar licenci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Visas tiesības paturētas. Šī programmatūra tiek izplatīta ar licenci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n" E szoftvert a GPL v.2 alatt terjeszt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Minden jog fenntartva. E szoftvert a GPL v.2 alatt terjeszt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n" Seda tarkvara levitatakse GPL v.2 litsentsi tingimust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Kõik õigused reserveeritud. Seda tarkvara levitatakse GPL v.2 litsentsi tingimus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n" Denne software er udgivet under GPL v.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Inc. Alle rettigheder forbeholdt. Denne software er udgivet under GPL 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5X4/XcYCcVJ8xI/CNAi5iaR6wpluANOXpUArQAXYxWRRCt6B8RM9JKW6JgwKR5H6bU8g5
sNwmrP/PTSCmKMXEovmb0SdPB3QEnU8ghwjfPF/0RVShFbxqDGjDyxA8p8oexo6ie8KPyOTz
nVfsj1wVX4n3/yerHf+Eh+NyYYlzPNodkBEpLwJe+8a3+IeE4VovyqJflOaA7yT/XYdi9lKE
2bzK7Xg1KyW5/CLbOU</vt:lpwstr>
  </property>
  <property fmtid="{D5CDD505-2E9C-101B-9397-08002B2CF9AE}" pid="3" name="_2015_ms_pID_7253431">
    <vt:lpwstr>Z6btetM5dY9dGxY4hoQ46mRa0SbQOz28Xm/XaE59O5ZDAk/68kiiCg
LwSSAAiTUGKJj47SaO76fUNUIL2Bs3YNlVHPzpHZZAlRqH2ZmkRnmHaXALG/O9/GdYsVQN9Y
8OvDH6lNyJKjyyST2Nr8YwTEd4hwBVfdCSZcncukmSrlUV4ZinwvFTOIoW4FtY7m9ifHfMKw
PBnmzCnHVoYa9Ra3yWHU9rFmzICVaFqZEPqu</vt:lpwstr>
  </property>
  <property fmtid="{D5CDD505-2E9C-101B-9397-08002B2CF9AE}" pid="4" name="_2015_ms_pID_7253431_00">
    <vt:lpwstr>_2015_ms_pID_7253431</vt:lpwstr>
  </property>
  <property fmtid="{D5CDD505-2E9C-101B-9397-08002B2CF9AE}" pid="5" name="_2015_ms_pID_7253432">
    <vt:lpwstr>YTEafrH8yffrfy48YviKTUWSW7CrLLDE+Jnf
T2c1SzBDowMyUwnQHIHNhxtfipetYzbXufCYQCg5EGZCofZ9f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